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: BI.I.271.3.2021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domyśl Wielki, 30.04.2021 r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mina Radomyśl Wielk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ynek 3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9-310 Radomyśl Wielk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10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y</w:t>
      </w:r>
    </w:p>
    <w:p>
      <w:pPr>
        <w:pStyle w:val="Normal"/>
        <w:ind w:left="510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stniczący w postępowaniu</w:t>
      </w:r>
    </w:p>
    <w:p>
      <w:pPr>
        <w:pStyle w:val="Normal"/>
        <w:ind w:left="510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67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1134" w:hanging="113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:</w:t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postępowania o udzielenie zamówienia publicznego prowadzonego w trybie podstawowym na podstawie art. 275 pkt 1 ustawy Pzp na zadanie pod nazwą: </w:t>
      </w:r>
      <w:r>
        <w:rPr>
          <w:rFonts w:cs="Calibri" w:ascii="Calibri" w:hAnsi="Calibri"/>
          <w:b/>
          <w:sz w:val="22"/>
          <w:szCs w:val="22"/>
        </w:rPr>
        <w:t>„Budowa budynku usługowego w Radomyślu Wielkim- Rynek 13”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Treść zapytań i wyjaśnienia zapisów treśc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specyfikacji warunków zamówi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Zgodnie z art. 284 ust. 6 ustawy z dnia 11 września 2019 r. - Prawo zamówie</w:t>
      </w:r>
      <w:r>
        <w:rPr>
          <w:rFonts w:eastAsia="TimesNewRoman" w:cs="Calibri" w:ascii="Calibri" w:hAnsi="Calibri"/>
          <w:sz w:val="22"/>
          <w:szCs w:val="22"/>
        </w:rPr>
        <w:t xml:space="preserve">ń </w:t>
      </w:r>
      <w:r>
        <w:rPr>
          <w:rFonts w:cs="Calibri" w:ascii="Calibri" w:hAnsi="Calibri"/>
          <w:sz w:val="22"/>
          <w:szCs w:val="22"/>
        </w:rPr>
        <w:t>publicznych (tekst jedn. Dz. U. z 2019 r., poz. 2019 ze zm.), zw. dalej „ustawą PZP”, Zamawiający przekazuje wszystkim Wykonawcom uczestniczącym w postępowaniu treść pytań i odpowiedzi dotyczących zapisów treści specyfikacji warunków zamówienia.</w:t>
      </w:r>
    </w:p>
    <w:p>
      <w:pPr>
        <w:pStyle w:val="Normal"/>
        <w:spacing w:lineRule="auto" w:line="276"/>
        <w:ind w:right="1134"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1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publikowanym uzupełnieniu dokumentacji w dniu 23.04.2021 roku w części dotyczącej pierwotnego projektu instalacji elektrycznej, skan schematu tablicy bezpiecznikowej T11 jest znacznie obcięty co uniemożliwia jego pełne odczytanie a tym samym wycenę. Proszę o udostępnienie pełnego schematu tejże tablicy;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mat w załącz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2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opublikowanym uzupełnieniu dokumentacji w dniu 23.04.2021 roku w części dotyczącej pierwotnego projektu instalacji elektrycznej na rysunkach dotyczących oświetlenia elektrycznego brak jest parametrów elektrycznych i świetlnych opraw oświetlenia podstawowego. Proszę o uzupełnienie tych parametrów (dotyczy m.in.: mocy oprawy, ilości lumenów, barwy światła itp.);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wyceny należy przyjmować parametry wg projektu jak dla części objętej projektem zamiennym oraz opisami w przedmiarach robó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t>Pytanie nr 3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1 lipca 2017 roku weszło w życie </w:t>
      </w:r>
      <w:r>
        <w:rPr>
          <w:rStyle w:val="Font"/>
          <w:rFonts w:cs="Calibri" w:ascii="Calibri" w:hAnsi="Calibri"/>
          <w:color w:val="000000"/>
          <w:sz w:val="22"/>
          <w:szCs w:val="22"/>
        </w:rPr>
        <w:t>Nowe Rozporządzenie, nazywane w skrócie CPR, Parlamentu Europejskiego i Rady Unii Europejskiej nr 305/2011 z dnia 9 marca 2011, którego postanowienia są ściśle powiązane z wejściem w życie zharmonizowanej</w:t>
      </w:r>
      <w:r>
        <w:rPr>
          <w:rStyle w:val="Font"/>
          <w:rFonts w:cs="Calibri" w:ascii="Calibri" w:hAnsi="Calibri"/>
          <w:b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nowej normy PN-EN 50575, która w szczegółowy sposób ustala wymagania dotyczące przewodów elektrycznych jako wyrobów budowla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na tym obiekcie nie powinny być zastosowane przewody zgodnie z powyżej cytowanym Rozporządzeniem i Normą?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 stosować przewody zgodnie z projektem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y są zobowiązani uwzględnić udzielone odpowiedzi na pytania podczas sporządzania                           i składania oferty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ózef Rybiński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ierownik Zamawiającego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3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architspanbold1">
    <w:name w:val="searchitspanbold1"/>
    <w:qFormat/>
    <w:rPr>
      <w:b/>
      <w:bCs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earchitspanbold">
    <w:name w:val="searchitspanbold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">
    <w:name w:val="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360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Gwp26d49253msonormal">
    <w:name w:val="gwp26d49253_msonormal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34:00Z</dcterms:created>
  <dc:creator>Marcin Dudek</dc:creator>
  <dc:description/>
  <cp:keywords/>
  <dc:language>en-US</dc:language>
  <cp:lastModifiedBy>Joanna Kulpa</cp:lastModifiedBy>
  <cp:lastPrinted>2021-04-30T12:38:00Z</cp:lastPrinted>
  <dcterms:modified xsi:type="dcterms:W3CDTF">2021-04-30T10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0527275F455EE4CBB74117BFEC14D48</vt:lpwstr>
  </property>
</Properties>
</file>